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5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44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32"/>
                <w:szCs w:val="32"/>
                <w:lang w:val="pl-PL"/>
              </w:rPr>
              <w:t>Prywatny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Równina Piotrkowska 318.84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7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1’22.97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48.83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117,12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4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Ślad osadnictwa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EK - WEB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 skrobacz boczno poprzeczny, 1 fr. ułamanego wióra krzemiennego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mgr </w:t>
            </w:r>
            <w:r>
              <w:rPr>
                <w:b/>
                <w:sz w:val="22"/>
                <w:szCs w:val="22"/>
                <w:lang w:val="pl-PL"/>
              </w:rPr>
              <w:t>Beata Sobko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764"/>
        <w:gridCol w:w="240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0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22.44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pl-PL"/>
              </w:rPr>
              <w:t>Moszczen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9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81990</wp:posOffset>
                  </wp:positionH>
                  <wp:positionV relativeFrom="paragraph">
                    <wp:posOffset>209550</wp:posOffset>
                  </wp:positionV>
                  <wp:extent cx="4396105" cy="35217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6105" cy="352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9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89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89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